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258946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04692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571610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284399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