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12246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55176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49504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00540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