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GREATER_EQ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m + n) &g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