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IF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x IN (s DIFF t) = x IN s /\ ~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