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941567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805211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987445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02176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890395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374152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906211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032079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79534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91626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104999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82085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137259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674352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671812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442897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604588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21327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68556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93089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549654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534635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146985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885589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2443713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40402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31161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414747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152016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900003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436181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378377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245664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389570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19501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675065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686968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170890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380856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