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tile.doc</w:t>
        <w:tab/>
        <w:t>$NHDT-Date: 1524684654 2018/04/25 19:30:54 $  $NHDT-Branch: NetHack-3.6.0 $:$NHDT-Revision: 1.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 and gif2txt (tiletext.c + gifrea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we're not paying Unisys patent royalties for the righ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gifwrite.c, which would necessarily use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grayscale(boolean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grayscale color substitutions when reading the ti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1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txt foo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gif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GIF2T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