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8650939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205102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