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10463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6363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70199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