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53380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17534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