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69267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64592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654139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750877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