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24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23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792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926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547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263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906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69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030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916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23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49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92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532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12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