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4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125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082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321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611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759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061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76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267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394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54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342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96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