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19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20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20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59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68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97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197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50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21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570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9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53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58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70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329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