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8525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7501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5996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4500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3139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4713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9392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3212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1192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6226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765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612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5808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6891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9787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7161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6409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