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71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853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615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042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137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211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958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48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537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940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509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244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638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