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060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1014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804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2456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715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554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1545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9898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428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4083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000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343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0946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901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077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059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162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