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29562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2956203"/>
      <w:bookmarkStart w:id="1" w:name="__Fieldmark__15_14229562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29562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2956203"/>
      <w:bookmarkStart w:id="3" w:name="__Fieldmark__16_14229562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29562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2956203"/>
      <w:bookmarkStart w:id="5" w:name="__Fieldmark__17_14229562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2956203"/>
      <w:bookmarkStart w:id="7" w:name="__Fieldmark__19_14229562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