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107368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0736853"/>
      <w:bookmarkStart w:id="1" w:name="__Fieldmark__0_28107368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