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31878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3187849"/>
            <w:bookmarkStart w:id="1" w:name="__Fieldmark__0_14231878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