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443078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0609655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47657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142911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