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4215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35747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24662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84316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