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47152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02010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405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5264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