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7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583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0711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01371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