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9600675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9507473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1794091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0674755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