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7404169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0501884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