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9209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999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755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24667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