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45209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33921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9723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07001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26725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31186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98678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37273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