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M-T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lua buildmtxdoc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lua buildmtxdoc.lua hallel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lua buildmtxdoc.lua ka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: default halleluja kan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= Makefile make-dvi make-pdf make-target pdf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mtxdoc.lua buildzip.l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= mtxdoc.ltx mtxdoc.sty mtxlatex.sty mozart0.mtx mozart.mt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first.mtx meter.mtx dertod.mtx volta.mtx title.mtx title1.mt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alm42.mtx netsoos1.mtb notes.tex lyrics.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oos2.mtb borup.mtx melisma1.mtb dwoman.mt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isma2.mtb melisma3.mtb melisma4.mtb melisma5.mtb melisma6.mt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man.mta melisma.mta netsoos.mta kroonhom.mtx loofnou.mt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va.mtx dona.mtx sanctus.mtx halleluja.ltx kanons.ltx chord.mt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m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ources = borup.tex chord.tex dertod.tex dwoman.tex macro.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isma1.tex melisma2.tex melisma3.tex melisma4.tex melisma5.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isma6.tex meter.tex mozart.tex mozart0.tex netfirst.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oos1.tex netsoos2.tex psalm42.tex title1.tex title.tex volta.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xdoc.aux mtxdoc.ind mtxdoc.toc mtxdoc.pdf halleluja.pdf kanons.pd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.tex halleluja.aux halleluja.toc kanons.aux kroonhom.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fnou.tex musixtex.log sanctus.tex viv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lua buildzip.lua $(sources) $(support)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dwoman.mtx netsoos?.mtx melisma?.mtx *.p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$(non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t add $(sources) $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