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331513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8905792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89003379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