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5029876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6189000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