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80093868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90620965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