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48125398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73713098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38082921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950569329"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45679255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195491367"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535796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86478909"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120234678"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334672208"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891323917"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239296870"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658781962"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877127833"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419725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4269246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