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16922245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77368868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