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972808848"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8932248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