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645935444"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344164090"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2045979421"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225374209"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