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379474954"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2105145713"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1112303606"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482118259"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