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491073511"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754944894"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85827779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117232566"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422614729"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787939482"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53671860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752560619"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510826814"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221427396"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