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39492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910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98452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306106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56000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86658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15510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