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05581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99889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29532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