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438230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4509192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6440982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727098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