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23918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985797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7447672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8514368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5829121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6918398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788750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