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367426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72536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914916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754757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