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08933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70300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68409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113664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