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58020118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91000434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37678544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48189049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53502388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67639757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66937570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