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343507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57944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180510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028836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76981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52632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377472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