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11064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167384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