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3564603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2271459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5388748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0036277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