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38681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29859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