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76321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152437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63518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60626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61048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92984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771428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