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583018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8947382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