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27063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28896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91413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