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87028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71480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07703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02247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