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83111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40732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6303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25951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