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89470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78402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