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671295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818283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651257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024781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