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774161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792925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479765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079461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