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4216688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1444983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