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125133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858222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74793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260801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